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КЛЮЧЕВОГО ПОКАЗ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И КОНТРОЛЬНО-НАДЗОР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589"/>
        <w:gridCol w:w="2350"/>
        <w:gridCol w:w="2422"/>
        <w:gridCol w:w="2421"/>
        <w:gridCol w:w="2218"/>
        <w:gridCol w:w="2674"/>
      </w:tblGrid>
      <w:tr>
        <w:trPr>
          <w:trHeight w:val="699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Наименование органа, осуществляющего контрольно-надзорную деятельность, ответственного за разработку и внедрение системы оценки результативности и эффективност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информация по показателю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омер (индекс) показателя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зада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азовое значение</w:t>
            </w:r>
            <w:r>
              <w:rPr>
                <w:rStyle w:val="EndnoteCharacters"/>
                <w:rStyle w:val="EndnoteAnchor"/>
                <w:b/>
                <w:bCs/>
                <w:sz w:val="24"/>
                <w:szCs w:val="24"/>
              </w:rPr>
              <w:endnoteReference w:id="2"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ждународное сопоставление показател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упреждение, выявление и пресечение нарушений органами государственной власти, органами местного самоуправления, юридическими лицами, индивидуальными предпринимателями и гражданами (далее – субъекты, относящиеся к поднадзорной деятельности) установленных требований к управлению, использованию и сохранности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доли устраненных по результатам проверок нарушений в сфере управления многоквартирными дом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устраненных по результатам проверок нарушений в сфере управления многоквартирными дом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на 2% в 2020 году к уровню 2019 год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огичные показатели не выявлены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Формула расчёта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1/Н2 х 100%</w:t>
            </w:r>
          </w:p>
        </w:tc>
      </w:tr>
      <w:tr>
        <w:trPr/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сшифровка (данных) переменных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точники (данных) переменных, в том числе информационные системы (реквизиты статистических форм, номера строк, наименования и реквизиты информационных систем)</w:t>
            </w:r>
          </w:p>
        </w:tc>
      </w:tr>
      <w:tr>
        <w:trPr/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1 – доля (количество) устраненных по результатам проверок нарушений в сфере управления многоквартирными домами в текущем (отчетном) календарном году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: данные из Государственной информационной системы жилищно-коммунального хозяйства (ГИС ЖКХ) и ведомственной информационной системы инспекции АИС ГЖИ о результатах проверок по государственному жилищному надзору и лицензионному контролю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2 - доля (количество) устраненных по результатам проверок нарушений в сфере управления многоквартирными домами в предшествующем текущему (отчетному) календарном году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: данные из Государственной информационной системы жилищно-коммунального хозяйства (ГИС ЖКХ) о результатах проверок по государственному жилищному надзору и лицензионному контролю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расчёта переменных, используемых для расчёта показател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кумента, содержащего методику расчёта переменных, используемых для расчёта показателя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ка оценки результативности и эффективности контрольно-надзорной деятельности государственной жилищной инспекции Воронежской области по осуществлению 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ояние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основных обстоятельств, характеризующих базовое значение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овое (текущее) значение показателя А.3 зависит от уровня исполнительности лиц, осуществляющих деятельность по управлению многоквартирными домами, по содержанию и использованию жилищного фонда, эффективности применяемых инспекцией мер понуждения к устранению выявленных нарушений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ижение числа случаев уклонения от устранения выявленных нарушений.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стратегической цели и поэтапн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нижение показателя по сравнению с предыдущим отчетным периодом отражает уменьшение случаев уклонения (отказ) от устранения выявленных нарушений, допущенных поднадзорными субъектами деятельности по управлению многоквартирными домами, по содержанию и использованию жилищного фонда 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тегической целью является обеспечение своевременного устранения всех выявленных нарушений</w:t>
            </w:r>
          </w:p>
        </w:tc>
      </w:tr>
      <w:tr>
        <w:trPr/>
        <w:tc>
          <w:tcPr>
            <w:tcW w:w="150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целевых значений показателя по годам</w:t>
            </w:r>
          </w:p>
        </w:tc>
      </w:tr>
      <w:tr>
        <w:trPr>
          <w:trHeight w:val="481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доли устраненных по результатам проверок нарушений в сфере управления многоквартирными домами в 2020 не менее чем на 2%, не менее чем на 10% к концу 2024 год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способов и методов достижения целев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евременное проведение контрольно-надзорных мероприятий по проверке исполнения предписаний и устранению нарушений поднадзорными субъектами, эффективное применение мер административного понуждения, в том числе мер административной ответственности юридических и должностных лиц за нарушение обязательных требований и их несвоевременное устранение, повышение эффективности профилактических мероприятий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рисков недостижения целев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ми рисками недостижения целевых значений показателя, в том числе прогнозируемых величин, является недостаточность квалифицированных, опытных, подготовленных кадров для осуществления государственного жилищного надзора и лицензионного контроля, повышение нагрузки на сотрудников инспекции, их недостаточная мотивированность к повышению результативности и эффективности контрольно - надзорной деятельности, недостаточное материальное обеспечение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сбора и управления данным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 сбора и управления статистическими и иными данными, необходимыми для расчёта показателя, включая механизмы и сроки их совершенствования/опубликовани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именование необходимых данных для расчёта переменных (первичный учёт)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(число) случаев устранение нарушений, выявленных в результате осуществления </w:t>
            </w:r>
            <w:r>
              <w:rPr>
                <w:b/>
                <w:sz w:val="24"/>
                <w:szCs w:val="24"/>
              </w:rPr>
              <w:t>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точники исходных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о результатах контрольно-надзорных мероприятий, в том числе из ГИС ЖКХ и АИС ГЖ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Характеристики, отражающие специфику сбора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контрольно-надзорных мероприятий открыты и доступны для сбора и анализ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/руководств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бору данных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ка оценки результативности и эффективности контрольно-надзорной деятельности государственной жилищной инспекции Воронежской области по осуществлению 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граничения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роцедуры обеспечения качества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установленных требований к вводу (размещению) информации в ГИС ЖКХ И АИС ГЖ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дзор за данными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ми за внесения данных (сведений) в ГИС ЖКХ, их сбор и обработку являются должностные лица (государственные жилищные инспекторы) инспекции, контроль осуществляется начальниками соответствующих структурных подразделений и руководителем инспекци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зор и сроки представления окончательных результатов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казателя результативности и эффективности  осуществляется за истекший календарный год (с периодической промежуточной оценкой в течение года) до 31 января следующего за отчетным календарного год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зм внешнего аудита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шний аудит может осуществляться благодаря интеграции АИС ГЖИ с государственной информационной системой «Единый реестр проверок», а также с учетом открытости и доступности сведений, размещаемых в ГИС ЖКХ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endnotePr>
        <w:numFmt w:val="lowerRoman"/>
      </w:endnote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Portlettitle">
    <w:name w:val="portlet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6:00Z</dcterms:created>
  <dc:creator>irudin</dc:creator>
  <dc:description/>
  <dc:language>en-US</dc:language>
  <cp:lastModifiedBy>vkublenko</cp:lastModifiedBy>
  <cp:lastPrinted>2018-06-06T08:02:00Z</cp:lastPrinted>
  <dcterms:modified xsi:type="dcterms:W3CDTF">2019-10-10T08:31:00Z</dcterms:modified>
  <cp:revision>3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